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6135654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764077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40100062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2283916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